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b/>
          <w:sz w:val="36"/>
          <w:szCs w:val="36"/>
        </w:rPr>
        <w:t>GETTING INVOLVED: EXTRA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CURRICULAR ACTIVITI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oals of Less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Introduce extra-curricular activities. Define “extra-curricular”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Understand the value of joining school clubs and/or teams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ue of Participating in Activiti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great way to meet new people and feel part of the school</w:t>
      </w:r>
    </w:p>
    <w:p>
      <w:pPr>
        <w:pStyle w:val="Normal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build leaderships skil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arn to work as a team memb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ild self confiden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quire valuable career informatio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ve fu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mportant for 4 year college admission and scholarship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ACH MENTOR SHOULD SHARE THEIR OWN EXPERIENCE 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DIFFERENT CLUB, TEAMS AND ACTIVITIES THEY PARTICIPATED I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view Sports and Activity listing handout. Remind freshmen that they will receive a copy of the list/meeting times and contact information in their freshmen folders at their individual planning conference this fal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800" w:right="3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30:00Z</dcterms:created>
  <dc:creator>Technology Department</dc:creator>
  <dc:description/>
  <dc:language>en-US</dc:language>
  <cp:lastModifiedBy>Kuenzi, Robert</cp:lastModifiedBy>
  <cp:lastPrinted>2014-10-02T14:31:00Z</cp:lastPrinted>
  <dcterms:modified xsi:type="dcterms:W3CDTF">2014-10-09T14:30:00Z</dcterms:modified>
  <cp:revision>2</cp:revision>
  <dc:subject/>
  <dc:title>Lesson plan for the week of September 10th</dc:title>
</cp:coreProperties>
</file>